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БУЗИМ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1» 06. 2012             с. Сухобузимское                                             № 32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 с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ых семей – учас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х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буз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-2015 годы»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дпунктом г., пункта 2.3.2 п.16 постановления Правительства Красноярского края от 13 октября 2011 г. №596-п «Об утверждении долгосрочной целевой программы «Обеспечение жильем молодых семей в Красноярском крае» на 2012-2015 годы», учитывая письменный отказ молодой семьи Жигулевых  в лице заявителя Жигулевой Светланы Викторовны от участия в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нять с учета и исключить из списка участников долгосрочной  целевой                      программы «Обеспечение жильем молодых семей Сухобузимского района на 2011-2015 годы» в 2012 году семью Жигулевой Светланы Викторов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района,  заместителя главы администрации по обеспечению жизнедеятельности района А.В. Гильдермана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А.В. Алпацкий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1:00Z</dcterms:created>
  <dc:creator>Krasnoyarsk</dc:creator>
  <dc:description/>
  <cp:keywords/>
  <dc:language>en-US</dc:language>
  <cp:lastModifiedBy>Administrator</cp:lastModifiedBy>
  <cp:lastPrinted>2012-06-01T13:52:00Z</cp:lastPrinted>
  <dcterms:modified xsi:type="dcterms:W3CDTF">2012-06-01T06:57:00Z</dcterms:modified>
  <cp:revision>6</cp:revision>
  <dc:subject/>
  <dc:title>КРАСНОЯРСКИЙ КРАЙ СУХОБУЗИМСКИЙ РАЙОН </dc:title>
</cp:coreProperties>
</file>